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RTH CAROLINA SIX POINT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08"/>
        <w:gridCol w:w="3132"/>
      </w:tblGrid>
      <w:tr>
        <w:trPr/>
        <w:tc>
          <w:tcPr>
            <w:tcW w:w="52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Mathematic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: Shapes                   Grade: Kindergarten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achers: Valencia Collins, Tina Maples, Maggie Woods, Marquita Jacobs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September 16, 2010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 Objective (Including learning and behavior):  1) Students will be able to identify, trace, and name triangles, rectangles and circles.  2) Students will be able to identify triangles, rectangles, and circles in their environmen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y Goal 3: The learner will explore concepts of geometr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Activities and Setting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 and Time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cus and Review (Establish prior knowled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teacher will 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Today boys and girls, we are going to learn three shapes; the triangle, rectangle, and circle.”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Can anyone tell me about one of these shapes?”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-3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 (Inform) of Objectiv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CSCOS: Mathematics 3.01 </w:t>
            </w:r>
            <w:r>
              <w:rPr/>
              <w:t>Identify, trace, and name triangles, rectangles, and circ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Note: Lesson has been modified for disabled students whom are visually impaired or blind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cher Input (Present tasks, information, and guid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rners are where two sides me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iangles have three sides and three corner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tangles have four sides and four corners. The two opposite sides are the same lengt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ircles have no straight lines, no sides, and no corners.</w:t>
            </w:r>
          </w:p>
          <w:p>
            <w:pPr>
              <w:pStyle w:val="Normal"/>
              <w:rPr/>
            </w:pPr>
            <w:r>
              <w:rPr/>
              <w:t xml:space="preserve">Note: Students will trace with their fingers the outline of each shape. 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pes outlined in bright colors on black paper for clarity (Helpful for visually impaired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ded Practice (Elicit perform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and Feed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will establish multiple sensory links through the use of food manipulatives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will feel the shape of each item and then name it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smell and eat the item to make more conne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s will trace and name one example of each shape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ote: Students’ work will be assessed based on the accuracy of each shape in relation to the definition, not for symmetry or neatness.   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ackers, Graham Crackers, and Vanilla Wafe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Minut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per  with shape stuck to it and Penci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ependent Practice—Seatwork and Homework (Retain and transfer)</w:t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tudents will identity each shape and sort them on the shape activity board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pe Activity Bo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Minut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ure (Plan for maintenan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cher will guide class in discussion about what they have learne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s will use fingers to trace each shape in the air as teacher calls them out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 Minutes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57:00Z</dcterms:created>
  <dc:creator> </dc:creator>
  <dc:description/>
  <cp:keywords/>
  <dc:language>en-US</dc:language>
  <cp:lastModifiedBy>deploy</cp:lastModifiedBy>
  <cp:lastPrinted>2006-01-20T10:46:00Z</cp:lastPrinted>
  <dcterms:modified xsi:type="dcterms:W3CDTF">2010-09-15T19:34:00Z</dcterms:modified>
  <cp:revision>4</cp:revision>
  <dc:subject/>
  <dc:title>NORTH CAROLINA SIX POINT LESSON PLAN</dc:title>
</cp:coreProperties>
</file>